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Bài 6: ( 0,75điểm )</w:t>
      </w:r>
    </w:p>
    <w:p>
      <w:pPr>
        <w:pStyle w:val="Normal"/>
        <w:spacing w:lineRule="auto" w:line="288" w:before="40" w:after="4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Cho các số dương a, b, c. Chứng minh rằng: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0840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DAPAN</w: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938"/>
        <w:gridCol w:w="95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Bài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ó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97167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ên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3162300" cy="459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524375" cy="1903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Theo kết quả câu a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52625" cy="1323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819525" cy="125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3886200" cy="459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9" r="-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Đẳng thức xảy ra khi a = b = 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đ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đ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8:00Z</dcterms:created>
  <dc:creator>Trung tam may tinh Tan Phat</dc:creator>
  <dc:description/>
  <cp:keywords/>
  <dc:language>en-US</dc:language>
  <cp:lastModifiedBy>TRUONGAN</cp:lastModifiedBy>
  <dcterms:modified xsi:type="dcterms:W3CDTF">2022-02-25T14:03:00Z</dcterms:modified>
  <cp:revision>9</cp:revision>
  <dc:subject/>
  <dc:title>Trần Văn Quang, THCS Ngũ Lão, Thủy Nguyên</dc:title>
</cp:coreProperties>
</file>